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 о работе ГККП «Детский сад №6 «Солнышко» за декабрь  месяц  2017</w:t>
      </w:r>
      <w:r>
        <w:rPr/>
        <w:t xml:space="preserve"> года  по внутреннему контролю за качеством оказываемых государственных услуг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81"/>
        <w:gridCol w:w="189"/>
        <w:gridCol w:w="1937"/>
        <w:gridCol w:w="105"/>
      </w:tblGrid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яемые меропри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мероприятий всего: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очередь детей дошкольного возраста (до 7 лет) для направления в детские дошкольные организ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окументов и зачисление детей в дошкольные организации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мероприятий, всего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ККК «Детский сад №6 «Солнышко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явленных нарушений, всего, 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нарушений сроков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оказания государственных услуг при отсутствии полного пакета документов, предусмотренного утвержденным стандартом государственной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отказа в оказании государственной услуги по основаниям, не предусмотренным законами Республики Казахста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ы истребования документов, </w:t>
              <w:br/>
              <w:t>не предусмотренных утвержденным стандартом государственной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нарушений иных требований законодательства в сфере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арушений, по итогам которых приняты меры </w:t>
              <w:br/>
              <w:t>по восстановлению нарушенных прав услугополуча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ц, восстановивших нарушенные права при получении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выявленных в ходе контрольных мероприятий нарушений сроков рассмотрения жалоб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ложенных дисциплинарных взысканий по итогам контрольных мероприятий, всего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ч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гов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гий выгов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о неполном служебном соответств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жение в долж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ольнение с занимаемой долж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лиц, </w:t>
              <w:br/>
              <w:t>привлеченных к дисциплинарной ответственности, 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осударственных услуг, оказанных с нарушением установленных сроков, всего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 том чис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ных с нарушением установленных сроков услугодателями (за исключением оказанных через Госкорпорацию) 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жалоб на качество оказанных государственных услуг –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чество государствен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казанных услугодателями (за исключением оказанных через Госкорпорацию) </w:t>
              <w:br/>
              <w:t>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ступления жалоб на качество оказания государственной услуг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изических ли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рушений сроков рассмотрения жалоб лиц на качество оказанных государственных услуг,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ных услугодателями </w:t>
              <w:br/>
              <w:t>(за исключением оказанных через Госкорпорацию) 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рушений, по итогам которых приняты меры </w:t>
              <w:br/>
              <w:t>по восстановлению нарушенных прав услугополуча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восстановивших нарушенные права при получении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рошедших курсы повышения квалификации по вопросам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ая                                                                                 Г.Кушерова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Балгож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405147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 29» декабря 2017  года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02:00Z</dcterms:created>
  <dc:creator>Talasova</dc:creator>
  <dc:description/>
  <cp:keywords/>
  <dc:language>en-US</dc:language>
  <cp:lastModifiedBy>user</cp:lastModifiedBy>
  <cp:lastPrinted>2017-11-30T13:03:00Z</cp:lastPrinted>
  <dcterms:modified xsi:type="dcterms:W3CDTF">2017-12-29T04:01:00Z</dcterms:modified>
  <cp:revision>45</cp:revision>
  <dc:subject/>
  <dc:title/>
</cp:coreProperties>
</file>