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 о работе ГККП «Детский сад №6 «Солнышко» за май месяц  2018</w:t>
      </w:r>
      <w:r>
        <w:rPr/>
        <w:t xml:space="preserve"> года  по внутреннему контролю за качеством оказываемых государственных услуг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181"/>
        <w:gridCol w:w="189"/>
        <w:gridCol w:w="1937"/>
        <w:gridCol w:w="105"/>
      </w:tblGrid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олняемые мероприя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веденных мероприятий всего:</w:t>
            </w:r>
          </w:p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на очередь детей дошкольного возраста (до 7 лет) для направления в детские дошкольные организ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окументов и зачисление детей в дошкольные организации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окументов для прохождения аттестации на присвоение (подтверждение) квалификационных категорий педагогическим работникам и приравненным к ним лицам организаций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ъектов мероприятий, всего</w:t>
            </w:r>
          </w:p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ККК «Детский сад №6 «Солнышко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явленных нарушений, всего, из них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 нарушений сроков оказания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 оказания государственных услуг при отсутствии полного пакета документов, предусмотренного утвержденным стандартом государственной услу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 отказа в оказании государственной услуги по основаниям, не предусмотренным законами Республики Казахста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кты истребования документов, </w:t>
              <w:br/>
              <w:t>не предусмотренных утвержденным стандартом государственной услу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 нарушений иных требований законодательства в сфере оказания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арушений, по итогам которых приняты меры </w:t>
              <w:br/>
              <w:t>по восстановлению нарушенных прав услугополучате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ц, восстановивших нарушенные права при получении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выявленных в ходе контрольных мероприятий нарушений сроков рассмотрения жалоб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аложенных дисциплинарных взысканий по итогам контрольных мероприятий, всего</w:t>
            </w:r>
          </w:p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ч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гово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гий выгово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о неполном служебном соответств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жение в долж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6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ольнение с занимаемой долж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лиц, </w:t>
              <w:br/>
              <w:t>привлеченных к дисциплинарной ответственности, 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государственных услуг, оказанных с нарушением установленных сроков, всего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в том чис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ных с нарушением установленных сроков услугодателями (за исключением оказанных через Госкорпорацию) в бумажном вид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услуг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жалоб на качество оказанных государственных услуг –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ачество государствен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казанных услугодателями (за исключением оказанных через Госкорпорацию) </w:t>
              <w:br/>
              <w:t>в бумажном вид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услуг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ступления жалоб на качество оказания государственной услуг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физических ли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арушений сроков рассмотрения жалоб лиц на качество оказанных государственных услуг,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ных услугодателями </w:t>
              <w:br/>
              <w:t>(за исключением оказанных через Госкорпорацию) в бумажном вид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услуг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арушений, по итогам которых приняты меры </w:t>
              <w:br/>
              <w:t>по восстановлению нарушенных прав услугополучате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восстановивших нарушенные права при получении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прошедших курсы повышения квалификации по вопросам оказания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едующая                                                                                 Г.Кушерова          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Балгожи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6405147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« 31» мая 2018 год</w:t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0:02:00Z</dcterms:created>
  <dc:creator>Talasova</dc:creator>
  <dc:description/>
  <cp:keywords/>
  <dc:language>en-US</dc:language>
  <cp:lastModifiedBy>user</cp:lastModifiedBy>
  <cp:lastPrinted>2018-06-04T10:33:00Z</cp:lastPrinted>
  <dcterms:modified xsi:type="dcterms:W3CDTF">2018-06-04T04:33:00Z</dcterms:modified>
  <cp:revision>27</cp:revision>
  <dc:subject/>
  <dc:title/>
</cp:coreProperties>
</file>